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5424170" cy="7682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768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3487420" cy="254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26751" b="-4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3799205" cy="23418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30262" b="-2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9"/>
          <w:sz w:val="23"/>
          <w:szCs w:val="23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01:00Z</dcterms:created>
  <dc:creator>Administrator</dc:creator>
  <dc:description/>
  <dc:language>en-US</dc:language>
  <cp:lastModifiedBy>所儿</cp:lastModifiedBy>
  <dcterms:modified xsi:type="dcterms:W3CDTF">2023-05-18T05:00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96956419AC45859AA89F29C7A5813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